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614199822"/>
      <w:bookmarkStart w:id="2" w:name="__Fieldmark__0_2614199822"/>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614199822"/>
      <w:bookmarkStart w:id="4" w:name="__Fieldmark__1_261419982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14199822"/>
      <w:bookmarkStart w:id="6" w:name="__Fieldmark__2_261419982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14199822"/>
      <w:bookmarkStart w:id="8" w:name="__Fieldmark__3_261419982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14199822"/>
      <w:bookmarkStart w:id="10" w:name="__Fieldmark__4_261419982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14199822"/>
      <w:bookmarkStart w:id="12" w:name="__Fieldmark__5_261419982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14199822"/>
      <w:bookmarkStart w:id="14" w:name="__Fieldmark__6_261419982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614199822"/>
      <w:bookmarkStart w:id="16" w:name="__Fieldmark__7_2614199822"/>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14199822"/>
      <w:bookmarkStart w:id="18" w:name="__Fieldmark__8_261419982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14199822"/>
      <w:bookmarkStart w:id="20" w:name="__Fieldmark__9_261419982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14199822"/>
      <w:bookmarkStart w:id="22" w:name="__Fieldmark__10_261419982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14199822"/>
      <w:bookmarkStart w:id="24" w:name="__Fieldmark__11_261419982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14199822"/>
      <w:bookmarkStart w:id="26" w:name="__Fieldmark__12_261419982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14199822"/>
      <w:bookmarkStart w:id="28" w:name="__Fieldmark__13_261419982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14199822"/>
      <w:bookmarkStart w:id="30" w:name="__Fieldmark__14_261419982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14199822"/>
      <w:bookmarkStart w:id="32" w:name="__Fieldmark__15_261419982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14199822"/>
      <w:bookmarkStart w:id="34" w:name="__Fieldmark__16_261419982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14199822"/>
      <w:bookmarkStart w:id="36" w:name="__Fieldmark__17_261419982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14199822"/>
      <w:bookmarkStart w:id="38" w:name="__Fieldmark__18_261419982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14199822"/>
      <w:bookmarkStart w:id="40" w:name="__Fieldmark__19_261419982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14199822"/>
      <w:bookmarkStart w:id="42" w:name="__Fieldmark__20_261419982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14199822"/>
      <w:bookmarkStart w:id="44" w:name="__Fieldmark__21_261419982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14199822"/>
      <w:bookmarkStart w:id="46" w:name="__Fieldmark__22_261419982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614199822"/>
      <w:bookmarkStart w:id="48" w:name="__Fieldmark__23_2614199822"/>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614199822"/>
      <w:bookmarkStart w:id="50" w:name="__Fieldmark__24_2614199822"/>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614199822"/>
      <w:bookmarkStart w:id="52" w:name="__Fieldmark__25_2614199822"/>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14199822"/>
      <w:bookmarkStart w:id="54" w:name="__Fieldmark__26_261419982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14199822"/>
      <w:bookmarkStart w:id="56" w:name="__Fieldmark__27_261419982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614199822"/>
      <w:bookmarkStart w:id="58" w:name="__Fieldmark__28_2614199822"/>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14199822"/>
      <w:bookmarkStart w:id="60" w:name="__Fieldmark__29_261419982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14199822"/>
      <w:bookmarkStart w:id="62" w:name="__Fieldmark__30_261419982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614199822"/>
      <w:bookmarkStart w:id="64" w:name="__Fieldmark__31_2614199822"/>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14199822"/>
      <w:bookmarkStart w:id="66" w:name="__Fieldmark__32_261419982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14199822"/>
      <w:bookmarkStart w:id="68" w:name="__Fieldmark__33_261419982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14199822"/>
      <w:bookmarkStart w:id="70" w:name="__Fieldmark__34_261419982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614199822"/>
      <w:bookmarkStart w:id="72" w:name="__Fieldmark__35_2614199822"/>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614199822"/>
      <w:bookmarkStart w:id="74" w:name="__Fieldmark__36_261419982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614199822"/>
      <w:bookmarkStart w:id="76" w:name="__Fieldmark__37_261419982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614199822"/>
      <w:bookmarkStart w:id="78" w:name="__Fieldmark__38_261419982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